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.В.Ломоносов -учёный хим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была для него-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 говорил, что химия показывает как «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ный создал химическу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Васильевич увлекался необычным делом-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сам создава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того приходилос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.В.Ломоносов -учёный физ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750-1755г. учёный особенно много занимался исследование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ебя в доме он сооруди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ёный выдвинул интересную теори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 теория объясняла происхождени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 написал труд «Трактат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.В.Ломоносов -учёный астроно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 сконструировал и построи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него он открыл, чт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ю жизнь Михаил Васильевич боролся с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ный утверждал, что Вселенна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 считается одним из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.В.Ломоносов -учёный геогра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моносов разработал принципы новой науки-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казал возможность   …………………………………………………………………………………………….в Инд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ный предложил научную классификаци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моносов разработал приборы для морского кораблевождения……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05:00Z</dcterms:created>
  <dc:creator>www.PHILka.RU</dc:creator>
  <dc:description/>
  <cp:keywords/>
  <dc:language>en-US</dc:language>
  <cp:lastModifiedBy>школа 21</cp:lastModifiedBy>
  <cp:lastPrinted>2011-12-13T14:23:00Z</cp:lastPrinted>
  <dcterms:modified xsi:type="dcterms:W3CDTF">2011-12-13T11:23:00Z</dcterms:modified>
  <cp:revision>4</cp:revision>
  <dc:subject/>
  <dc:title/>
</cp:coreProperties>
</file>